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2017—2018</w:t>
      </w:r>
      <w:r>
        <w:rPr>
          <w:rFonts w:ascii="宋体" w:hAnsi="宋体" w:cs="宋体"/>
          <w:b/>
          <w:bCs/>
          <w:color w:val="000000"/>
          <w:sz w:val="24"/>
        </w:rPr>
        <w:t>学年第一学期新区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color w:val="000000"/>
          <w:sz w:val="24"/>
        </w:rPr>
        <w:t>周《思修、近现代史、马原》课程机考监考安排</w:t>
      </w:r>
    </w:p>
    <w:p>
      <w:pPr>
        <w:pStyle w:val="Normal"/>
        <w:jc w:val="both"/>
        <w:rPr>
          <w:rFonts w:ascii="宋体" w:hAnsi="宋体" w:cs="宋体"/>
          <w:b/>
          <w:b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color w:val="FF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4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日：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机械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学院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，经济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第一机房，场次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3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计算机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，仪器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第二机房，场次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3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汽车交通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，资环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场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实验楼第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机房，场次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3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材料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，化工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场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实验楼第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机房，场次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3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软件学院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，外语学院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，微电子学院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场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实验楼第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机房，场次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3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建艺学院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，电物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，数学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场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实验楼第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六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机房，场次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医学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，食品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场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实验楼第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六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机房，场次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-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场，时间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3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马克思主义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（备用机房）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第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机房，场次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-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3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color w:val="FF0000"/>
          <w:sz w:val="24"/>
          <w:lang w:val="en-US" w:eastAsia="zh-CN"/>
        </w:rPr>
      </w:pP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1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6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日：</w:t>
      </w:r>
    </w:p>
    <w:p>
      <w:pPr>
        <w:pStyle w:val="Normal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机械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学院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，经济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第一机房，场次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3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计算机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，仪器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第二机房，场次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3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汽车交通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，资环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场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实验楼第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机房，场次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3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化工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，材料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场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实验楼第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机房，场次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3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建艺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，数学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场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实验楼第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机房，场次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3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电物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，食品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场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实验楼第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六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机房，场次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3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马克思主义学院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人（备用机房）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考场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#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实验楼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第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七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机房，场次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-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场，时间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:00-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3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00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Administrator</cp:lastModifiedBy>
  <dcterms:modified xsi:type="dcterms:W3CDTF">2017-11-07T03:35:35Z</dcterms:modified>
  <cp:revision>1</cp:revision>
  <dc:subject/>
  <dc:title>2016—2017学年第一学期新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