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-2017</w:t>
      </w:r>
      <w:r>
        <w:rPr>
          <w:rFonts w:ascii="宋体;SimSun" w:hAnsi="宋体;SimSun" w:cs="宋体;SimSun"/>
          <w:b/>
          <w:sz w:val="32"/>
          <w:szCs w:val="32"/>
        </w:rPr>
        <w:t>学年第二学期期末考试周（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周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注册中心排考</w:t>
      </w:r>
      <w:r>
        <w:rPr>
          <w:b/>
          <w:sz w:val="32"/>
          <w:szCs w:val="32"/>
        </w:rPr>
        <w:t>的通知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sz w:val="24"/>
        </w:rPr>
        <w:t>各学院及相关单位：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根据本学期排考计划，本学期第</w:t>
      </w:r>
      <w:r>
        <w:rPr>
          <w:sz w:val="24"/>
        </w:rPr>
        <w:t>1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</w:t>
      </w:r>
      <w:r>
        <w:rPr>
          <w:sz w:val="24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1.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各学院按照《合肥工业大学考试管理规定》（合工大政发〔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〕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06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号）（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http://zczx.hfut.edu.cn/rule.php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），认真做好考试命题、监考、巡考等工作，确保期末考试有序进行。     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各学院和相关单位对学生进行诚信教育，加强学风和考风建设，杜绝作弊行为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3.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各学院教务管理及任课教师应及时通知学生做好复习备考，并于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考试结束后一周内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完成试卷评阅、网上录入和核对工作。请任课教师按时提交成绩。 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spacing w:lineRule="exact" w:line="540"/>
        <w:ind w:firstLine="57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spacing w:lineRule="exact" w:line="54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40"/>
        <w:ind w:firstLine="624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注册中心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2017.6.23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37:00Z</dcterms:created>
  <dc:creator>heyong</dc:creator>
  <dc:description/>
  <dc:language>en-US</dc:language>
  <cp:lastModifiedBy>LZX</cp:lastModifiedBy>
  <dcterms:modified xsi:type="dcterms:W3CDTF">2017-06-26T00:40:00Z</dcterms:modified>
  <cp:revision>5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